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соответствии с п. 4 ст. 12.1. федерального закона РФ от 24.07.2002 г. № 101-ФЗ “Об обороте земель сельскохозяйственного назначения”  Муниципальное Образование Шарангский муниципальный  район публикует список невостребованных земельных долей для утверждения общим собранием участников долевой собственности ООО “Ивановское”. Земельные доли  находящиеся по адресу: Нижегородская область, Шарангский район, земли ООО “Ивановское”под кадастровым номером </w:t>
      </w:r>
      <w:r>
        <w:rPr>
          <w:sz w:val="28"/>
          <w:szCs w:val="28"/>
        </w:rPr>
        <w:t>52:10:0000000:28, принадлежащие:</w:t>
      </w:r>
    </w:p>
    <w:p>
      <w:pPr>
        <w:pStyle w:val="Normal"/>
        <w:jc w:val="both"/>
        <w:rPr/>
      </w:pPr>
      <w:r>
        <w:rPr/>
        <w:t>Анцыгин Геннадий Васильевич, Басманов Геннадий Никифорович, Басманова Галина Павловна, Бахтин Александр Александрович, Бахтина Алевтина Александровна, Васенев Виктор Ильич, Васенев Илья Михайлович, Васенева Антонина Ефимовна, Видякин Павел Георгиевич, Видякина Мария Федоровна, Вычужанина Татьяна Григорьевна, Глушков Иван Ильич, Глушкова Елена Ильинична, Горюнова Галина Николаевна, Долганов Александр Александрович, Долганов Виталия Иванович , Долганов Леонид Александрович, Долганова Зоя Васильевна, Долганова Любовь Григорьевна, Долганова Ольга Федоровна, Долганова Прасковья Леонидовна, Долганова Раиса Павловна, Долганова Фаина Матвеевна, Домрачева Ия Ивановна, Ермолин Геннадий Георгиевич, Ермолин Василий Александрович, Ермолин Виталий Васильевич, Ермолин Николай Юрьевич, Ермолин Павел Иванович, Ермолина Анастасия Афанасьевна, Ермолина Анна Васильевна, Ермолина Августа Никифоровна, Ермолина Александра Терентьевна, Ермолина Анна ФедоровнаЕрмолина Валентина Васильевна , Ермолина Екатерина Ильинична, Ермолина Наталья Михайловна, Ермолина Нина Михайловна, Ермолина Фелицата Ивановна, Ефремов Александр Леонидович, Ефремов Флавий Григорьевич, Ефремова Лидия Павловна, Ефремова Татьяна Федоровна, Жуйков Александр Михайлович, Жуйкова Лидия Ивановна, Жирова Любовь Ивановна, Ильина Мария Григорьевна, Казаков Виталий Владимирович, Казаков Иван Владимирович, Казакова Антонина Дмитриевна, Казакова Марина Леонидовна, Кашаргин Виталий Геннадьевич, Киселев Иван Иванович, Киселева Галина Юрьевна, Киселева Зинаида Ивановна, Киселева Татьяна Валентиновна, Колбина Раиса Семеновна, Коротков Николай Афанасьевич, Кузнецов Юрий Степанович, Кузнецова Валентина Алексеевна, Кузнецова Мария Александровна, Кузнецова Мария Матвеевна, Кузнецова Пелагея Александровна, Куклин Алексей Петрович, Куклин Константин Михайлович, Куклин Павел Геннадьевич, Куклина Анна Ивановна, Куклина Анна Федоровна, Куклина Евгения Афанасьевна, Куклина Лидия Степановна, Куклина Мария Федоровна, Куклина Ольга Ивановна, Лаптева Нина Сергеевна, Лежнин Александр Геннадьевич, Лежнина Анна Федоровна, Лумаринцев Василий Павлович, Масленников Николай Валентинович, Мальцева Валентина Федоровна, Мансурова Анна Иосифовна, Матвеева Клавдия Арсентьевна, Михеева Нина Яковлевна, Мокеров Анатолий Сергеевич, Мокеров Валентин Анатольевич, Мокерова Валентина Григорьевна, Мокерова Клавдия Петровна, Мокерова Татьяна Николаевна, Морозов Владимир Алексеевич, Морозова Алевтина Анатольевна, Моторина Людмила Алексеевна, Новоселов Николай Иванович, Ожиганов Валентин Тимофеевич,.; Ожиганова Анна Ивановна, Ожиганова Антонина Лукояновна, Ожиганова Елизавета Михайловна, Паникоровский Виталий Иванович, Пахмутова Евдокия Александровна, Петров Алексей Васильевич, Петров Владимир Витальевич, Петров Николай Иванович, Петрова Людмила Петровна, Петрова Ольга Ивановна, Петрова Фаина Петровна, Пономарев Александр Иванович, Пономарев Дмитрий Петрович, Пономарев Иван Иванович, Пономарева Александра  Ивановна, Пуштареков Егор Михайлович, Расторгуева Галина Ивановна, Рогожников Анатолий Иосифович, Рогожников Анатолий Матвеевич, Рогожников Андрей Леонидович, Рогожников Василий Анатольевич, Рогожников Иван  Изосимович, Рогожников Иван Лаврентьевич, Рогожников Сергей Леонидович, Рогожников Олег Витальевич, Рогожникова Апполинария Филипповна, Рогожникова Евдокия Федоровна, Рогожникова Нина  Ивановна, Рогожникова Серафима Михайловна, Рогожникова Татьяна Михайловна, Рокин Александр Григорьевич, Рокина Нина Николаевна, Рыбаков Сергей Васильевич, Смирнова Зинаида Александровна, Софронова Агриппина Ильинична, Стариков Николай Юрьевич, Суслов Алексей Павлович, Суслов Николай Валерьевич, Суслова Анна Дмитриевна, Суслова Валентина Дмитриевна, Суслова Татьяна Дмитриевна, Суханов Виктор Николаевич, Суханов Николай Дмитриевич, Суханова Зоя Ивановна, Титова Любовь Юрьевна, Топоров Геннадий Иванович, Торопов Максим Михайлович, Торопов Николай Андреевич, Торопова Апполинария Александровна, Торопова Екатерина Петровна, Торопова Екатерина Степановна, Торопова Нина Михайловна, Тюлькина Валентина Ивановна, Ураков Гаврил Николаевич, Уракова Зинаида  Сергеевна, Царегородцева Татьяна Анатольевна, Чесноков Александр Лукоянович, Чеснокова Анна Лукояновна, Чеснокова Анфиса Васильевна, Чеснокова Фаина Матвеевна, Чирков Павел Михайлович, Чиркова Галина Гавриловна, Чиркова Галина Егоровна, Шабалин Иван Николаевич, Шабалина Анна Андриановна, Шеляков Борис Михайлович, Шелякова Матрена Иосифовна, Шахтарина Александра Петровна, Яморзова Ефросинья Васильевна.</w:t>
      </w:r>
    </w:p>
    <w:p>
      <w:pPr>
        <w:pStyle w:val="Normal"/>
        <w:jc w:val="both"/>
        <w:rPr/>
      </w:pPr>
      <w:r>
        <w:rPr/>
      </w:r>
    </w:p>
    <w:p>
      <w:pPr>
        <w:pStyle w:val="Normal"/>
        <w:rPr/>
      </w:pPr>
      <w:r>
        <w:rPr/>
        <w:t>Лица, считающие, что они или принадлежащие им земельные доли необоснованно включены в список невостребованных земельных долей, вправе заявить об этом на общем собрании участников долевой собственности, и представить в письменной форме возражения по адресу: Нижегородская область, р.п. Шаранга, ул. Свободы, д. 2, каб. 34, Отдел экономики и имущественных отношений администрации Шарангск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58:00Z</dcterms:created>
  <dc:creator>Andrew</dc:creator>
  <dc:description/>
  <cp:keywords/>
  <dc:language>en-US</dc:language>
  <cp:lastModifiedBy>Отдел ЭиИО</cp:lastModifiedBy>
  <cp:lastPrinted>2011-10-06T14:35:00Z</cp:lastPrinted>
  <dcterms:modified xsi:type="dcterms:W3CDTF">2011-10-06T10:36:00Z</dcterms:modified>
  <cp:revision>13</cp:revision>
  <dc:subject/>
  <dc:title>ИНФОРМАЦИОННОЕ СООБЩЕНИЕ</dc:title>
</cp:coreProperties>
</file>